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 xml:space="preserve">           corpo, movimento e sport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Padroneggiare e potenziare gli schemi motori di base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Assumere comportamenti sportivi rispettosi nei confronti di tutt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, motori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viluppare la consapevolezza del fare; sollecitare ad agire, a risolvere i problemi e a coopera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enziare  gli schemi motori di base, collaborare col gruppo e rispetare compagni di gioco e regole; sviluppare corrette abitudini di vit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an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di movimento e  di gruppo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discipli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48:00Z</dcterms:created>
  <dc:creator>Luisanna Fiorini</dc:creator>
  <dc:description/>
  <dc:language>en-US</dc:language>
  <cp:lastModifiedBy>Pippo</cp:lastModifiedBy>
  <dcterms:modified xsi:type="dcterms:W3CDTF">2010-12-08T16:24:00Z</dcterms:modified>
  <cp:revision>5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